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17"/>
          <w:szCs w:val="17"/>
        </w:rPr>
        <w:t>Yr 10 Foundation Exam 1 - answer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9, 6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8, 6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3, 4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>8, 2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B1 cao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1 for each extr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B1 cao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1 for each extr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B1 cao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1 for each extr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 xml:space="preserve">B1 cao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1 for each extr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 xml:space="preserve"> </w:t>
        <w:tab/>
        <w:t>1, 2, 5, 10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</w:r>
      <w:r>
        <w:rPr>
          <w:rFonts w:cs="Times New Roman" w:ascii="Times New Roman" w:hAnsi="Times New Roman"/>
        </w:rPr>
        <w:t xml:space="preserve"> </w:t>
        <w:tab/>
        <w:t>23, 29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21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4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£5.4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B1 cao accept (4) hundred(s) even included in the full number in word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B1 cao accept £5.40p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64 80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65 0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Twenty six thousand four hundred and thirty on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26 40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3 + 12 = 9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"b" </w:t>
      </w:r>
      <w:r>
        <w:rPr>
          <w:rFonts w:cs="Symbol" w:ascii="Symbol" w:hAnsi="Symbol"/>
          <w:lang w:val="en-US"/>
        </w:rPr>
        <w:t></w:t>
      </w:r>
      <w:r>
        <w:rPr>
          <w:rFonts w:cs="Times New Roman" w:ascii="Times New Roman" w:hAnsi="Times New Roman"/>
          <w:lang w:val="en-US"/>
        </w:rPr>
        <w:t xml:space="preserve"> 7 = 16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C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M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A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M1 for "b"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7 or 9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6 =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A1 ft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 xml:space="preserve">SC: if M0, B1 for </w:t>
      </w:r>
      <w:r>
        <w:rPr>
          <w:rFonts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1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17"/>
          <w:szCs w:val="17"/>
        </w:rPr>
        <w:drawing>
          <wp:inline distT="0" distB="0" distL="0" distR="0">
            <wp:extent cx="219773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6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17"/>
          <w:szCs w:val="17"/>
        </w:rPr>
        <w:drawing>
          <wp:inline distT="0" distB="0" distL="0" distR="0">
            <wp:extent cx="1676400" cy="464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10.08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ab/>
        <w:t>iv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>9.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sz w:val="17"/>
          <w:szCs w:val="17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</w:r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30</w:t>
      </w:r>
      <w:r>
        <w:rPr>
          <w:rFonts w:cs="Times New Roman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rFonts w:cs="Times New Roman" w:ascii="Times New Roman" w:hAnsi="Times New Roman"/>
          <w:sz w:val="22"/>
          <w:szCs w:val="22"/>
          <w:lang w:val="en-US"/>
        </w:rPr>
        <w:t>5 = 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= 2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12 + 2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= 4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</w:rPr>
        <w:t xml:space="preserve">M1 for 2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12 + 2 </w:t>
      </w:r>
      <w:r>
        <w:rPr>
          <w:rFonts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 o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1 cao for 4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8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left="-4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or equivalent</m:t>
        </m:r>
      </m:oMath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Times New Roman" w:ascii="Times New Roman" w:hAnsi="Times New Roman"/>
          <w:lang w:val="en-US"/>
        </w:rPr>
        <w:t>blu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less of the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mark at 7 c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tes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Times New Roman" w:ascii="Times New Roman" w:hAnsi="Times New Roman"/>
          <w:lang w:val="en-US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B1 cao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B1 cao tolerance 0.5 c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B1 cao accept 0.8 or better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cept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4111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a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4111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</w:r>
      <w:r>
        <w:rPr>
          <w:rFonts w:cs="Times New Roman"/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en-US"/>
        </w:rPr>
        <w:tab/>
        <w:t>(E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4111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b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1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0.2 + 0.1 + 0.3 + 0.1 + 0.2) = 0.1</w:t>
        <w:tab/>
        <w:t>(E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4111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c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0.3 + 0.1 + 0.2 = 0.6</w:t>
        <w:tab/>
        <w:t>(D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—————————————————————————————————————————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footerReference w:type="default" r:id="rId4"/>
      <w:type w:val="nextPage"/>
      <w:pgSz w:w="12240" w:h="15840"/>
      <w:pgMar w:left="1800" w:right="180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1:00Z</dcterms:created>
  <dc:creator>Bruno Reddy</dc:creator>
  <dc:description/>
  <dc:language>en-US</dc:language>
  <cp:lastModifiedBy>Bruno Reddy</cp:lastModifiedBy>
  <dcterms:modified xsi:type="dcterms:W3CDTF">2005-10-04T22:01:00Z</dcterms:modified>
  <cp:revision>2</cp:revision>
  <dc:subject/>
  <dc:title>Yr 10 Foundation Exam 1 - answers</dc:title>
</cp:coreProperties>
</file>